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40626</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305-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Värska-Saatse keskpingeliini ümberehitus suures saapas, </w:t>
                  </w:r>
                </w:p>
              </w:tc>
            </w:tr>
            <w:tr>
              <w:trPr>
                <w:trHeight w:val="273" w:hRule="atLeast"/>
              </w:trPr>
              <w:tc>
                <w:tcPr>
                  <w:tcW w:w="9828" w:type="dxa"/>
                  <w:gridSpan w:val="5"/>
                  <w:tcBorders/>
                  <w:vAlign w:val="center"/>
                </w:tcPr>
                <w:p>
                  <w:pPr>
                    <w:pStyle w:val="Normal"/>
                    <w:snapToGrid w:val="false"/>
                    <w:jc w:val="center"/>
                    <w:rPr>
                      <w:b/>
                      <w:b/>
                      <w:sz w:val="36"/>
                    </w:rPr>
                  </w:pPr>
                  <w:r>
                    <w:rPr>
                      <w:b/>
                      <w:sz w:val="36"/>
                    </w:rPr>
                    <w:t>Setoma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68" w:hRule="atLeast"/>
                <w:cantSplit w:val="true"/>
              </w:trPr>
              <w:tc>
                <w:tcPr>
                  <w:tcW w:w="9828" w:type="dxa"/>
                  <w:gridSpan w:val="5"/>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305-2</w:t>
                  </w:r>
                </w:p>
              </w:tc>
            </w:tr>
            <w:tr>
              <w:trPr>
                <w:trHeight w:val="435" w:hRule="atLeast"/>
                <w:cantSplit w:val="true"/>
              </w:trPr>
              <w:tc>
                <w:tcPr>
                  <w:tcW w:w="7054" w:type="dxa"/>
                  <w:gridSpan w:val="4"/>
                  <w:tcBorders/>
                  <w:vAlign w:val="center"/>
                </w:tcPr>
                <w:p>
                  <w:pPr>
                    <w:pStyle w:val="Normal"/>
                    <w:snapToGrid w:val="false"/>
                    <w:jc w:val="right"/>
                    <w:rPr>
                      <w:b/>
                      <w:b/>
                      <w:bCs/>
                      <w:sz w:val="28"/>
                    </w:rPr>
                  </w:pPr>
                  <w:r>
                    <w:rPr>
                      <w:b/>
                      <w:bCs/>
                      <w:sz w:val="28"/>
                    </w:rPr>
                  </w:r>
                </w:p>
              </w:tc>
              <w:tc>
                <w:tcPr>
                  <w:tcW w:w="2774" w:type="dxa"/>
                  <w:tcBorders/>
                  <w:vAlign w:val="center"/>
                </w:tcPr>
                <w:p>
                  <w:pPr>
                    <w:pStyle w:val="Normal"/>
                    <w:snapToGrid w:val="false"/>
                    <w:rPr>
                      <w:b/>
                      <w:b/>
                      <w:bCs/>
                      <w:sz w:val="28"/>
                    </w:rPr>
                  </w:pPr>
                  <w:r>
                    <w:rPr>
                      <w:b/>
                      <w:bCs/>
                      <w:sz w:val="28"/>
                    </w:rPr>
                  </w:r>
                </w:p>
              </w:tc>
            </w:tr>
            <w:tr>
              <w:trPr>
                <w:trHeight w:val="3316" w:hRule="atLeast"/>
                <w:cantSplit w:val="true"/>
              </w:trPr>
              <w:tc>
                <w:tcPr>
                  <w:tcW w:w="9828" w:type="dxa"/>
                  <w:gridSpan w:val="5"/>
                  <w:tcBorders/>
                  <w:vAlign w:val="center"/>
                </w:tcPr>
                <w:p>
                  <w:pPr>
                    <w:pStyle w:val="Normal"/>
                    <w:snapToGrid w:val="false"/>
                    <w:rPr>
                      <w:b/>
                      <w:b/>
                      <w:bCs/>
                      <w:sz w:val="20"/>
                    </w:rPr>
                  </w:pPr>
                  <w:r>
                    <w:rPr>
                      <w:b/>
                      <w:bCs/>
                      <w:sz w:val="20"/>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3103880</wp:posOffset>
                </wp:positionH>
                <wp:positionV relativeFrom="paragraph">
                  <wp:posOffset>1636395</wp:posOffset>
                </wp:positionV>
                <wp:extent cx="588645" cy="544830"/>
                <wp:effectExtent l="13335" t="25400" r="13335" b="25400"/>
                <wp:wrapNone/>
                <wp:docPr id="2" name="Oval 1"/>
                <a:graphic xmlns:a="http://schemas.openxmlformats.org/drawingml/2006/main">
                  <a:graphicData uri="http://schemas.microsoft.com/office/word/2010/wordprocessingShape">
                    <wps:wsp>
                      <wps:cNvSpPr/>
                      <wps:spPr>
                        <a:xfrm rot="19696800">
                          <a:off x="0" y="0"/>
                          <a:ext cx="588600" cy="544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1" stroked="t" o:allowincell="f" style="position:absolute;margin-left:244.4pt;margin-top:128.8pt;width:46.3pt;height:42.85pt;mso-wrap-style:none;v-text-anchor:middle;rotation:328">
                <v:fill o:detectmouseclick="t" on="false"/>
                <v:stroke color="red" weight="38160" joinstyle="miter" endcap="flat"/>
                <w10:wrap type="none"/>
              </v:oval>
            </w:pict>
          </mc:Fallback>
        </mc:AlternateContent>
      </w:r>
      <w:r>
        <w:rPr>
          <w:rFonts w:eastAsia="Arial"/>
          <w:lang w:val="en-US" w:eastAsia="en-US"/>
        </w:rPr>
        <w:t xml:space="preserve"> </w:t>
      </w:r>
      <w:r>
        <w:rPr>
          <w:lang w:val="en-US" w:eastAsia="en-US"/>
        </w:rPr>
        <w:drawing>
          <wp:inline distT="0" distB="0" distL="0" distR="0">
            <wp:extent cx="6119495" cy="30619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6" r="-3" b="-6"/>
                    <a:stretch>
                      <a:fillRect/>
                    </a:stretch>
                  </pic:blipFill>
                  <pic:spPr bwMode="auto">
                    <a:xfrm>
                      <a:off x="0" y="0"/>
                      <a:ext cx="6119495" cy="3061970"/>
                    </a:xfrm>
                    <a:prstGeom prst="rect">
                      <a:avLst/>
                    </a:prstGeom>
                  </pic:spPr>
                </pic:pic>
              </a:graphicData>
            </a:graphic>
          </wp:inline>
        </w:drawing>
      </w:r>
    </w:p>
    <w:p>
      <w:pPr>
        <w:pStyle w:val="TextBody"/>
        <w:rPr/>
      </w:pPr>
      <w:r>
        <w:rPr>
          <w:b/>
        </w:rPr>
        <w:t>Joonis 1.1.</w:t>
      </w:r>
      <w:r>
        <w:rPr/>
        <w:t xml:space="preserve"> Objekti asukoht Setomaa vall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 xml:space="preserve">Käesoleva projektiga on lahendatud Värska-Saatse keskpingeliini ümberehitustööd suures saapas, et tuua keskpingeliin Vene Föderatsiooni territooriumilt üle Eesti Vabariigi territooriumile. </w:t>
      </w:r>
    </w:p>
    <w:p>
      <w:pPr>
        <w:pStyle w:val="TextBody"/>
        <w:autoSpaceDE w:val="false"/>
        <w:spacing w:before="0" w:after="60"/>
        <w:rPr/>
      </w:pPr>
      <w:r>
        <w:rPr>
          <w:i/>
          <w:iCs/>
        </w:rPr>
        <w:t>K</w:t>
      </w:r>
      <w:r>
        <w:rPr>
          <w:i/>
        </w:rPr>
        <w:t xml:space="preserve">aabli- ja õhuliinitrasside projekteeritud (trassi)pikkused selguvad töömahtude tabelist ja asendiplaanilt, arvutuslikud pikkused (koos varuga) on esitatud asendiplaani joonistel, elektriskeemidel ja spetsifikatsioonis. Seletuskirja kaablitabelites on toodud nii trassipikkused kui ka arvutuslikud pikkused. </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sz w:val="20"/>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b/>
        </w:rPr>
        <w:t xml:space="preserve">NB! Tööd toimuvad järgmiste riigimaanteede kinnistutel ja kaitsevööndites: </w:t>
      </w:r>
    </w:p>
    <w:p>
      <w:pPr>
        <w:pStyle w:val="Normal"/>
        <w:numPr>
          <w:ilvl w:val="0"/>
          <w:numId w:val="5"/>
        </w:numPr>
        <w:spacing w:before="0" w:after="60"/>
        <w:jc w:val="both"/>
        <w:rPr>
          <w:b/>
          <w:b/>
        </w:rPr>
      </w:pPr>
      <w:r>
        <w:rPr>
          <w:b/>
        </w:rPr>
        <w:t>18178 Värska-Ulitina tee km. 8,70-8,72</w:t>
      </w:r>
    </w:p>
    <w:p>
      <w:pPr>
        <w:pStyle w:val="Normal"/>
        <w:rPr>
          <w:b/>
          <w:b/>
        </w:rPr>
      </w:pPr>
      <w:r>
        <w:rPr>
          <w:b/>
        </w:rPr>
      </w:r>
      <w:r>
        <w:br w:type="page"/>
      </w:r>
    </w:p>
    <w:p>
      <w:pPr>
        <w:pStyle w:val="Heading3"/>
        <w:tabs>
          <w:tab w:val="clear" w:pos="720"/>
          <w:tab w:val="left" w:pos="854" w:leader="none"/>
        </w:tabs>
        <w:spacing w:before="240" w:after="80"/>
        <w:ind w:left="0" w:hanging="0"/>
        <w:jc w:val="both"/>
        <w:rPr/>
      </w:pPr>
      <w:r>
        <w:rPr/>
        <w:t>KP liinid</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997"/>
        <w:gridCol w:w="1275"/>
        <w:gridCol w:w="1134"/>
        <w:gridCol w:w="1276"/>
        <w:gridCol w:w="992"/>
        <w:gridCol w:w="4133"/>
      </w:tblGrid>
      <w:tr>
        <w:trPr>
          <w:tblHeader w:val="true"/>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tr./kbl), m</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67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7183 muh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7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072/417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23m kinniselt, 4049m lahtise kaevega, 1408m 750N kaitsetorus, 2641m kaitselindiga. </w:t>
            </w:r>
          </w:p>
        </w:tc>
      </w:tr>
    </w:tbl>
    <w:p>
      <w:pPr>
        <w:pStyle w:val="Normal"/>
        <w:jc w:val="both"/>
        <w:rPr/>
      </w:pPr>
      <w:r>
        <w:rPr/>
      </w:r>
    </w:p>
    <w:p>
      <w:pPr>
        <w:pStyle w:val="Normal"/>
        <w:jc w:val="both"/>
        <w:rPr>
          <w:szCs w:val="4"/>
        </w:rPr>
      </w:pPr>
      <w:r>
        <w:rPr/>
        <w:t>Vastavalt asendiplaani joonisele IP7305-2-1 pikendada kaablit nr. 67532, uuendada tähistust kehtivale standardile. Ristumisel kõvakattega teega paigaldada kaabel kinniselt teekatte all vähemalt 1,5m ja kraavi põhjast 1m sügavusele. Lahtise kaeviku meetodil paigaldataval osal paigaldada kaabel lõiguti 750N rõngasjäikusega kaitsetorus, paigaldussügavus min. 1,2m. K</w:t>
      </w:r>
      <w:r>
        <w:rPr>
          <w:szCs w:val="4"/>
        </w:rPr>
        <w:t xml:space="preserve">innisel meetodil rajatavat kaablitrassi märkelindiga ei tähistata. Asendiplaanil osutatud alal, kus on ette nähtud uue patrulltee rajamine, paigaldada kaabel vähemalt 1,5m sügavusele, et tee rajamise käigus ei vigastataks kaablit. Väljaspool kaitsetorus paigaldamise alasid paigaldada kaabel min. 1m sügavusele, kaitsta kaitselindiga. </w:t>
      </w:r>
    </w:p>
    <w:p>
      <w:pPr>
        <w:pStyle w:val="Normal"/>
        <w:jc w:val="both"/>
        <w:rPr>
          <w:szCs w:val="4"/>
        </w:rPr>
      </w:pPr>
      <w:r>
        <w:rPr>
          <w:szCs w:val="4"/>
        </w:rPr>
        <w:t xml:space="preserve">Uue kaablitrassi rajamist takistavad puud, võsa või muu kõrghaljastus raadata, </w:t>
      </w:r>
      <w:r>
        <w:rPr>
          <w:b/>
          <w:bCs/>
          <w:szCs w:val="4"/>
        </w:rPr>
        <w:t>kännud juurida trassi ulatuses välja</w:t>
      </w:r>
      <w:r>
        <w:rPr>
          <w:szCs w:val="4"/>
        </w:rPr>
        <w:t>.  Orienteeruv raadamisala suurus 7300m</w:t>
      </w:r>
      <w:r>
        <w:rPr>
          <w:szCs w:val="4"/>
          <w:vertAlign w:val="superscript"/>
        </w:rPr>
        <w:t>2</w:t>
      </w:r>
      <w:r>
        <w:rPr>
          <w:szCs w:val="4"/>
        </w:rPr>
        <w:t xml:space="preserve">. Raadamisel tekkinud täpsed materjali järkamispikkused ja ladustamine leppida kokku vastava kinnistu omanikuga. </w:t>
      </w:r>
      <w:r>
        <w:rPr>
          <w:b/>
          <w:bCs/>
          <w:szCs w:val="4"/>
        </w:rPr>
        <w:t>NB! Jälgida kooskõlastustel toodud infot, mis annab esmase ülevaate nõuetest materjalile!</w:t>
      </w:r>
    </w:p>
    <w:p>
      <w:pPr>
        <w:pStyle w:val="Normal"/>
        <w:jc w:val="both"/>
        <w:rPr>
          <w:szCs w:val="4"/>
        </w:rPr>
      </w:pPr>
      <w:r>
        <w:rPr>
          <w:szCs w:val="4"/>
        </w:rPr>
        <w:t xml:space="preserve">Alajaamas AJ7195 K01 kambrist ühendada lahti kaabelliin KPL67941, kambrisse ühendada pikendatav KPL67532. </w:t>
      </w:r>
    </w:p>
    <w:p>
      <w:pPr>
        <w:pStyle w:val="Normal"/>
        <w:jc w:val="both"/>
        <w:rPr>
          <w:szCs w:val="4"/>
        </w:rPr>
      </w:pPr>
      <w:r>
        <w:rPr>
          <w:szCs w:val="4"/>
        </w:rPr>
        <w:t xml:space="preserve">Õhuliini mastile M124 paigaldada täiendav tugi Sesniki poole jäävale õhuliinile. Kasutada kl. 4 kreosootposti. Toe paigaldamiseks tõsta ümber pingesse jääv kaabel Vene föderatsiooni poolsele kaablitraaversile, toest mööda viimiseks kasutada abitraaversit ja täiendavat isolaatorit. Ühendamiseks kasutada ära olemasolevaid kaetud juhtmeid. </w:t>
      </w:r>
    </w:p>
    <w:p>
      <w:pPr>
        <w:pStyle w:val="Normal"/>
        <w:jc w:val="both"/>
        <w:rPr>
          <w:szCs w:val="4"/>
        </w:rPr>
      </w:pPr>
      <w:r>
        <w:rPr>
          <w:szCs w:val="4"/>
        </w:rPr>
      </w:r>
    </w:p>
    <w:p>
      <w:pPr>
        <w:pStyle w:val="Normal"/>
        <w:jc w:val="both"/>
        <w:rPr/>
      </w:pPr>
      <w:r>
        <w:rPr>
          <w:b/>
          <w:sz w:val="18"/>
          <w:szCs w:val="4"/>
        </w:rPr>
        <w:t>Tabel 2.2</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jc w:val="both"/>
        <w:rPr>
          <w:szCs w:val="4"/>
        </w:rPr>
      </w:pPr>
      <w:r>
        <w:rPr>
          <w:szCs w:val="4"/>
        </w:rPr>
      </w:r>
    </w:p>
    <w:p>
      <w:pPr>
        <w:pStyle w:val="Heading3"/>
        <w:tabs>
          <w:tab w:val="clear" w:pos="720"/>
          <w:tab w:val="left" w:pos="854" w:leader="none"/>
        </w:tabs>
        <w:ind w:left="0" w:hanging="0"/>
        <w:rPr>
          <w:szCs w:val="21"/>
        </w:rPr>
      </w:pPr>
      <w:bookmarkStart w:id="190" w:name="__RefHeading__2038_134762564"/>
      <w:bookmarkStart w:id="191" w:name="__RefHeading__2441_2094902247"/>
      <w:bookmarkStart w:id="192" w:name="__RefHeading__845_752442502"/>
      <w:bookmarkStart w:id="193" w:name="__RefHeading__1996_1805817271"/>
      <w:bookmarkStart w:id="194" w:name="__RefHeading__3688_1339379523"/>
      <w:bookmarkStart w:id="195" w:name="__RefHeading__645_1223435756"/>
      <w:bookmarkStart w:id="196" w:name="__RefHeading__1689_618767019"/>
      <w:bookmarkStart w:id="197" w:name="__RefHeading__803_96211714"/>
      <w:bookmarkStart w:id="198" w:name="__RefHeading__769_1481591002"/>
      <w:bookmarkStart w:id="199" w:name="__RefHeading__703_1278973955"/>
      <w:bookmarkStart w:id="200" w:name="__RefHeading__670_286910249"/>
      <w:bookmarkStart w:id="201" w:name="__RefHeading__604_905485462"/>
      <w:bookmarkStart w:id="202" w:name="__RefHeading__788_431390578"/>
      <w:bookmarkStart w:id="203" w:name="__RefHeading__743_273395331"/>
      <w:bookmarkStart w:id="204" w:name="__RefHeading__549_128628376"/>
      <w:bookmarkStart w:id="205" w:name="__RefHeading__7757_1312885307"/>
      <w:bookmarkStart w:id="206" w:name="__RefHeading__439_494491885"/>
      <w:bookmarkStart w:id="207" w:name="__RefHeading__397_379809492"/>
      <w:bookmarkStart w:id="208" w:name="__RefHeading__320_1914208750"/>
      <w:bookmarkStart w:id="209" w:name="__RefHeading__213_1331745199"/>
      <w:bookmarkStart w:id="210" w:name="__RefHeading__298_1695478333"/>
      <w:bookmarkStart w:id="211" w:name="__RefHeading__357_1089282776"/>
      <w:bookmarkStart w:id="212" w:name="__RefHeading__400_1730796323"/>
      <w:bookmarkStart w:id="213" w:name="__RefHeading__178_846523818"/>
      <w:bookmarkStart w:id="214" w:name="__RefHeading__254_1400618449"/>
      <w:bookmarkStart w:id="215" w:name="__RefHeading__336_177943429"/>
      <w:bookmarkStart w:id="216" w:name="__RefHeading__362_1800374299"/>
      <w:bookmarkStart w:id="217" w:name="__RefHeading__2100_923974733"/>
      <w:bookmarkStart w:id="218" w:name="__RefHeading__1231_138451406"/>
      <w:bookmarkStart w:id="219" w:name="__RefHeading__662_914268102"/>
      <w:bookmarkStart w:id="220" w:name="__RefHeading__640_1605849822"/>
      <w:bookmarkStart w:id="221" w:name="__RefHeading__645_1275176548"/>
      <w:bookmarkStart w:id="222" w:name="__RefHeading__750_1265687154"/>
      <w:bookmarkStart w:id="223" w:name="__RefHeading__651_1646244752"/>
      <w:bookmarkStart w:id="224" w:name="__RefHeading__1347_1339379523"/>
      <w:bookmarkStart w:id="225" w:name="__RefHeading__784_1677193886"/>
      <w:bookmarkStart w:id="226" w:name="__RefHeading__802_315533985"/>
      <w:bookmarkStart w:id="227" w:name="__RefHeading__2036_134762564"/>
      <w:bookmarkStart w:id="228" w:name="__RefHeading__2439_2094902247"/>
      <w:bookmarkStart w:id="229" w:name="__RefHeading__843_752442502"/>
      <w:bookmarkStart w:id="230" w:name="__RefHeading__1994_1805817271"/>
      <w:bookmarkStart w:id="231" w:name="__RefHeading__3686_1339379523"/>
      <w:bookmarkStart w:id="232" w:name="__RefHeading__643_1223435756"/>
      <w:bookmarkStart w:id="233" w:name="__RefHeading__1687_618767019"/>
      <w:bookmarkStart w:id="234" w:name="__RefHeading__801_96211714"/>
      <w:bookmarkStart w:id="235" w:name="__RefHeading__767_1481591002"/>
      <w:bookmarkStart w:id="236" w:name="__RefHeading__701_1278973955"/>
      <w:bookmarkStart w:id="237" w:name="__RefHeading__668_286910249"/>
      <w:bookmarkStart w:id="238" w:name="__RefHeading__602_905485462"/>
      <w:bookmarkStart w:id="239" w:name="__RefHeading__786_431390578"/>
      <w:bookmarkStart w:id="240" w:name="__RefHeading__741_273395331"/>
      <w:bookmarkStart w:id="241" w:name="__RefHeading__547_128628376"/>
      <w:bookmarkStart w:id="242" w:name="__RefHeading__7755_1312885307"/>
      <w:bookmarkStart w:id="243" w:name="__RefHeading__437_494491885"/>
      <w:bookmarkStart w:id="244" w:name="__RefHeading__395_379809492"/>
      <w:bookmarkStart w:id="245" w:name="__RefHeading__318_1914208750"/>
      <w:bookmarkStart w:id="246" w:name="__RefHeading__211_1331745199"/>
      <w:bookmarkStart w:id="247" w:name="__RefHeading__296_1695478333"/>
      <w:bookmarkStart w:id="248" w:name="__RefHeading__355_1089282776"/>
      <w:bookmarkStart w:id="249" w:name="__RefHeading__398_1730796323"/>
      <w:bookmarkStart w:id="250" w:name="__RefHeading__176_846523818"/>
      <w:bookmarkStart w:id="251" w:name="__RefHeading__252_1400618449"/>
      <w:bookmarkStart w:id="252" w:name="__RefHeading__334_177943429"/>
      <w:bookmarkStart w:id="253" w:name="__RefHeading__360_1800374299"/>
      <w:bookmarkStart w:id="254" w:name="__RefHeading__2098_923974733"/>
      <w:bookmarkStart w:id="255" w:name="__RefHeading__1229_138451406"/>
      <w:bookmarkStart w:id="256" w:name="__RefHeading__660_914268102"/>
      <w:bookmarkStart w:id="257" w:name="__RefHeading__638_1605849822"/>
      <w:bookmarkStart w:id="258" w:name="__RefHeading__643_1275176548"/>
      <w:bookmarkStart w:id="259" w:name="__RefHeading__748_1265687154"/>
      <w:bookmarkStart w:id="260" w:name="__RefHeading__649_1646244752"/>
      <w:bookmarkStart w:id="261" w:name="__RefHeading__1345_1339379523"/>
      <w:bookmarkStart w:id="262" w:name="__RefHeading__782_1677193886"/>
      <w:bookmarkStart w:id="263"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3"/>
        <w:tabs>
          <w:tab w:val="clear" w:pos="720"/>
          <w:tab w:val="left" w:pos="854" w:leader="none"/>
        </w:tabs>
        <w:ind w:left="0" w:hanging="0"/>
        <w:rPr/>
      </w:pPr>
      <w:r>
        <w:rPr/>
        <w:t>Demontaaž ja utiliseerimine</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Normal"/>
        <w:autoSpaceDE w:val="false"/>
        <w:jc w:val="both"/>
        <w:rPr>
          <w:szCs w:val="21"/>
        </w:rPr>
      </w:pPr>
      <w:r>
        <w:rPr>
          <w:szCs w:val="21"/>
        </w:rPr>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w:t>
      </w:r>
      <w:r>
        <w:rPr/>
        <w:t>Kaevealade katted taastada vähemalt töödele eelnevas seisus. Kaevis tihendada tagasitäite käigus kihtide kaupa. Hilisemate erimeelsuste vältimiseks on soovitav koos huvitatud instantsidega fikseerida (fotod vmt) olukord enne ehitustööde algust ja peale ehitustööde lõppu.</w:t>
      </w:r>
    </w:p>
    <w:p>
      <w:pPr>
        <w:pStyle w:val="TextBody"/>
        <w:rPr/>
      </w:pPr>
      <w:r>
        <w:rPr/>
        <w:t>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w:t>
      </w:r>
    </w:p>
    <w:p>
      <w:pPr>
        <w:pStyle w:val="TextBody"/>
        <w:rPr>
          <w:b/>
          <w:b/>
          <w:bCs/>
          <w:szCs w:val="22"/>
        </w:rPr>
      </w:pPr>
      <w:r>
        <w:rPr>
          <w:b/>
          <w:bCs/>
          <w:szCs w:val="22"/>
        </w:rPr>
        <w:t xml:space="preserve">Rööbaste tekitamisel tööde käigus tuleb need pärast töid siluda. </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Normal"/>
        <w:jc w:val="both"/>
        <w:rPr/>
      </w:pPr>
      <w:r>
        <w:rPr/>
      </w:r>
      <w:r>
        <w:br w:type="page"/>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bCs/>
                <w:sz w:val="18"/>
              </w:rPr>
              <w:t>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el 24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17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Tellib ELV</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jätku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 xml:space="preserve">Arvestatud 500m kaablitrumlitega. </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siseotsamuhv</w:t>
            </w:r>
          </w:p>
          <w:p>
            <w:pPr>
              <w:pStyle w:val="Normal"/>
              <w:jc w:val="center"/>
              <w:rPr>
                <w:rFonts w:eastAsia="Arial Unicode MS"/>
                <w:sz w:val="18"/>
              </w:rPr>
            </w:pPr>
            <w:r>
              <w:rPr>
                <w:rFonts w:eastAsia="Arial Unicode MS"/>
                <w:sz w:val="18"/>
              </w:rPr>
              <w:t>nurkpistikute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Al. 3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Üks komplekt ühele kaabliotsale (3 faasi)</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12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Cs/>
                <w:sz w:val="18"/>
              </w:rPr>
              <w:t>1408</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klas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Cs/>
                <w:sz w:val="18"/>
              </w:rPr>
              <w:t>264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15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ugi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4 kreosoot, H=1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oe kinnitus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iiv kaablikaevisess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halik pinnas teadaolevalt liivane. Kasutada vaid vajadusel!</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bi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isolaator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solaato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AX-juhtme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pPr>
      <w:r>
        <w:rPr/>
        <w:t>Joonis IP7305-2-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15 lehel)</w:t>
      </w:r>
    </w:p>
    <w:p>
      <w:pPr>
        <w:pStyle w:val="Heading5"/>
        <w:numPr>
          <w:ilvl w:val="0"/>
          <w:numId w:val="0"/>
        </w:numPr>
        <w:ind w:left="0" w:hanging="0"/>
        <w:rPr/>
      </w:pPr>
      <w:r>
        <w:rPr/>
        <w:t>Joonis IP7305-2-2. Keskpinge skeemiparandus (1 lehel)</w:t>
      </w:r>
    </w:p>
    <w:p>
      <w:pPr>
        <w:pStyle w:val="Normal"/>
        <w:rPr/>
      </w:pPr>
      <w:r>
        <w:rPr/>
      </w:r>
    </w:p>
    <w:p>
      <w:pPr>
        <w:pStyle w:val="Heading5"/>
        <w:numPr>
          <w:ilvl w:val="0"/>
          <w:numId w:val="0"/>
        </w:numPr>
        <w:ind w:left="0" w:hanging="0"/>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Start w:id="560" w:name="__RefHeading__1232_749865074"/>
      <w:bookmarkStart w:id="561" w:name="__RefHeading__1103_1010585029"/>
      <w:bookmarkStart w:id="562" w:name="__RefHeading__1775_1616419988"/>
      <w:bookmarkStart w:id="563" w:name="__RefHeading__2500_81861902"/>
      <w:bookmarkStart w:id="564" w:name="__RefHeading__836_315533985"/>
      <w:bookmarkStart w:id="565" w:name="__RefHeading__818_1677193886"/>
      <w:bookmarkStart w:id="566" w:name="__RefHeading__1381_1339379523"/>
      <w:bookmarkStart w:id="567" w:name="__RefHeading__685_1646244752"/>
      <w:bookmarkStart w:id="568" w:name="__RefHeading__782_1265687154"/>
      <w:bookmarkStart w:id="569" w:name="__RefHeading__677_1275176548"/>
      <w:bookmarkStart w:id="570" w:name="__RefHeading__672_1605849822"/>
      <w:bookmarkStart w:id="571" w:name="__RefHeading__704_914268102"/>
      <w:bookmarkStart w:id="572" w:name="__RefHeading__1273_138451406"/>
      <w:bookmarkStart w:id="573" w:name="__RefHeading__2142_923974733"/>
      <w:bookmarkStart w:id="574" w:name="__RefHeading__400_1800374299"/>
      <w:bookmarkStart w:id="575" w:name="__RefHeading__374_177943429"/>
      <w:bookmarkStart w:id="576" w:name="__RefHeading__290_1400618449"/>
      <w:bookmarkStart w:id="577" w:name="__RefHeading__214_846523818"/>
      <w:bookmarkStart w:id="578" w:name="__RefHeading__436_1730796323"/>
      <w:bookmarkStart w:id="579" w:name="__RefHeading__393_1089282776"/>
      <w:bookmarkStart w:id="580" w:name="__RefHeading__328_1695478333"/>
      <w:bookmarkStart w:id="581" w:name="__RefHeading__249_1331745199"/>
      <w:bookmarkStart w:id="582" w:name="__RefHeading__356_1914208750"/>
      <w:bookmarkStart w:id="583" w:name="__RefHeading__435_379809492"/>
      <w:bookmarkStart w:id="584" w:name="__RefHeading__475_494491885"/>
      <w:bookmarkStart w:id="585" w:name="__RefHeading__7801_1312885307"/>
      <w:bookmarkStart w:id="586" w:name="__RefHeading__591_128628376"/>
      <w:bookmarkStart w:id="587" w:name="__RefHeading__785_273395331"/>
      <w:bookmarkStart w:id="588" w:name="__RefHeading__828_431390578"/>
      <w:bookmarkStart w:id="589" w:name="__RefHeading__636_905485462"/>
      <w:bookmarkStart w:id="590" w:name="__RefHeading__702_286910249"/>
      <w:bookmarkStart w:id="591" w:name="__RefHeading__735_1278973955"/>
      <w:bookmarkStart w:id="592" w:name="__RefHeading__801_1481591002"/>
      <w:bookmarkStart w:id="593" w:name="__RefHeading__835_96211714"/>
      <w:bookmarkStart w:id="594" w:name="__RefHeading__1721_618767019"/>
      <w:bookmarkStart w:id="595" w:name="__RefHeading__683_1223435756"/>
      <w:bookmarkStart w:id="596" w:name="__RefHeading__3722_1339379523"/>
      <w:bookmarkStart w:id="597" w:name="__RefHeading__2030_1805817271"/>
      <w:bookmarkStart w:id="598" w:name="__RefHeading__873_751368351"/>
      <w:bookmarkStart w:id="599" w:name="__RefHeading__952_1548909633"/>
      <w:bookmarkStart w:id="600" w:name="__RefHeading__1050_753092250"/>
      <w:bookmarkStart w:id="601" w:name="__RefHeading__1203_1035820044"/>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pPr>
          <w:r>
            <w:rPr>
              <w:sz w:val="18"/>
              <w:szCs w:val="18"/>
            </w:rPr>
            <w:t xml:space="preserve">Tel +372 601 2285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18"/>
              <w:szCs w:val="18"/>
            </w:rPr>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305-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Värska-Saatse keskpingeliini ümberehitus suures saapas,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9z1">
    <w:name w:val="WW8Num9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8-25T14:40:00Z</cp:lastPrinted>
  <dcterms:modified xsi:type="dcterms:W3CDTF">2025-11-24T15:05:00Z</dcterms:modified>
  <cp:revision>274</cp:revision>
  <dc:subject/>
  <dc:title> </dc:title>
</cp:coreProperties>
</file>